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urch Is Scatte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40-4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broke out against the church in Jerusalem at this ti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kept the Sanhedrin from being harder on the apostles earli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became a leader in the persecution of the churc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ars later he stated that he did this because 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a result of persecution the disciples were ____________ abroa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y then do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preached the gospel in Samaria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had earlier convinced the Samaritans that he was “some great one”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many in Samaria had been deceived into believing that he had divine pow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resulted when Philip preached the good news and worked miracle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the only two ways people received miraculous gifts of the Holy Spirit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the Samaritans receive such power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 you know that the eunuch was deeply religiou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What gave Philip the opportunity to explain Isaiah 53 to hi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 you know that Philip preached about baptism to the eunuch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e conversion of the eunuch the gospel would now be carried to ____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passing through certain coastal cities Philip came to _______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pecific conditions of salvation taught in the great commission are mentioned in the conversion of: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rPr/>
      </w:pPr>
      <w:r>
        <w:rPr>
          <w:rFonts w:cs="Arial" w:ascii="Arial" w:hAnsi="Arial"/>
          <w:sz w:val="28"/>
        </w:rPr>
        <w:tab/>
        <w:tab/>
        <w:t>The Samaritans?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Simon?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The eunuch?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2:26:00Z</dcterms:created>
  <dc:creator>Don Vines</dc:creator>
  <dc:description/>
  <dc:language>en-US</dc:language>
  <cp:lastModifiedBy>Frank D Vines</cp:lastModifiedBy>
  <cp:lastPrinted>2006-09-29T21:25:00Z</cp:lastPrinted>
  <dcterms:modified xsi:type="dcterms:W3CDTF">2006-10-02T02:43:00Z</dcterms:modified>
  <cp:revision>4</cp:revision>
  <dc:subject/>
  <dc:title>Quarter 9 Lesson 1</dc:title>
</cp:coreProperties>
</file>